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ince Greg was not going to the dance with Charlene, he could not go to the school and hang out with his friend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hat is the subject of this sentence?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What is a prepositional phrase that we can cross out (because it gives us extra info; it also cannot stand alone) 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hat is the preposition that phrase starts with?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ho (what word specifically) is the subject of this sentence?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hat is the verb phra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19:00Z</dcterms:created>
  <dc:creator>Owner</dc:creator>
  <dc:description/>
  <dc:language>en-US</dc:language>
  <cp:lastModifiedBy>generic</cp:lastModifiedBy>
  <dcterms:modified xsi:type="dcterms:W3CDTF">2014-09-15T16:19:00Z</dcterms:modified>
  <cp:revision>2</cp:revision>
  <dc:subject/>
  <dc:title>Since Greg was not going to the dance with Charlene, he could not go to the school and hang out with his friends</dc:title>
</cp:coreProperties>
</file>